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803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548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516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215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644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597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885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068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812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171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725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908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161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