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678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472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147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239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766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675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998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661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486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399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90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637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142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321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163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968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689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