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99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72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840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271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479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824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474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382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941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531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67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48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6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31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251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