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432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70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604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46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725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440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28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816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96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04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421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63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833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