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832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94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538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100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927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086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303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347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975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719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598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68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205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133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729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745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449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