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3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0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56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91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221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1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92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53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278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98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39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0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03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9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96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