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6476547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9990262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