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90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534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070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672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28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672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167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221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438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518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038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608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259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