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2106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142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107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292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207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322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212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923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249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42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142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791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520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719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78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258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6694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