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99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9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9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74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99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42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5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96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67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57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84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8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06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07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5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