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8557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7642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5556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18913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5557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10841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849348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66912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51380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02520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1231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792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71122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