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925107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40551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44804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87219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13101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622574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61043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41876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86385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1673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74410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18514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37021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18636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74628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817718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19634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