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00605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8464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2319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22896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73499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161185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888684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5662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45530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9088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509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044064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1308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282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55784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