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483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1072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222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3315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88424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1292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9656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23095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220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9849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1395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89971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8083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