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10889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7480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95548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7885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37716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42971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9347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7520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14925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8735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1752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88708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18154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46994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00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67645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187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