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4716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822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57950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1271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839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8333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9458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4130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58965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1365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37034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91483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97312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766334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211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