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207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895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276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4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19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124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158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836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894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371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61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97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958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