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3465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1691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9008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508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8430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2166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0865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1005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7358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3527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042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377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0136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3445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8027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3290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230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