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075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199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954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97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56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895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618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073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620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566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047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91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887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025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17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