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462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024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791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929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673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727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770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900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967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398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046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95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564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