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55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66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62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5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4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9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9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54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93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744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02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3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91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39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14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01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49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