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057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198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758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34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731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430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941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022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060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58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512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540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61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339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362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