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882847315"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59495390"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999333223"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