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05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44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591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49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16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73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76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87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208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54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958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6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90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