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607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350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556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263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704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986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340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909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762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37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610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870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663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375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371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606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009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