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316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648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738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242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8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565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49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308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43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779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912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309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081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947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610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