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36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16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115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127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93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164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84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50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530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87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2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65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756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