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13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53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9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157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17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7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59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4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595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2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2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15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43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94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362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148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16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