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05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411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715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653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583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058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912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599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024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317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47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724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784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726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629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