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9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228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03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31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878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53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60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30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9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26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60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51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97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