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83190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41788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11679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81611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1890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616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94208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59054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44454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7213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87166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59223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06411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77795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74274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75182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35034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