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882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072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314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03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77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21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21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543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571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62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83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537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384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00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30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