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61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55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681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01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85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49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23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75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08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340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32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8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562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