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6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70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899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95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74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82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37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205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74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039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9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1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6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00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911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75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03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