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319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2207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857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639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8172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2907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910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5384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873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7716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0115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2746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4427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1884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430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