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23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14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260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834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22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901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558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743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957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961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66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5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220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