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271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17470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16759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33588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54589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44702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30771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06657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95881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74078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44369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78951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98147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17050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94589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84001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10598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