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65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0520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268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125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17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910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693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687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991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129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41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756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744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383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364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