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1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16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08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986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64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384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7180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40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268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268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6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531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370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