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01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706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29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524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105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595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43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99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011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15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74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474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974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511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833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59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