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9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6256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03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214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47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78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829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844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09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305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858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365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108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701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