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994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867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994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291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33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863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604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391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062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488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436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81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651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