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589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86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27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717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63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527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81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088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768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62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445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636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031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11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818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896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347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