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70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98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09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87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181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943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580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009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90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772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426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07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603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288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145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