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5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694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34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05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783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471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75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45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9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1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7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006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