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925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237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934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213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721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610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139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344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904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671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44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8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89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730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998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371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221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