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09311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80887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75364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62322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01568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86430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31752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21753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68774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04365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40393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73643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10418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51721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396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