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381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290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481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275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817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822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99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70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682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480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005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518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504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