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9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35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74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83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453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260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6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63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37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31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1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211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042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42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83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08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687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