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45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612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500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865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968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127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220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243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111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145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621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596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929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950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